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Composition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Deirdre Kenna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mmarizing Ideas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pe of Writing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sual (level 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mefram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class</w:t>
            </w:r>
          </w:p>
        </w:tc>
      </w:tr>
      <w:tr>
        <w:trPr>
          <w:trHeight w:val="269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: Summary No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udents will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e the power point and listen to discussion on how to format a strong composition in a artwor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the summary note taking strategy to take notes and do some sketches of the different strategies to develop a strong composition, allowing them to retain the information seen and discussed in clas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 aloud and compare notes for discussion and so they may add to their notes</w:t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Poi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ctive Sketchbook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Writing Assignment Ide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7:13:00Z</dcterms:created>
  <dc:creator>JODY Tauken</dc:creator>
  <dc:description/>
  <cp:keywords/>
  <dc:language>en-US</dc:language>
  <cp:lastModifiedBy>dkenna</cp:lastModifiedBy>
  <dcterms:modified xsi:type="dcterms:W3CDTF">2011-07-13T17:24:00Z</dcterms:modified>
  <cp:revision>3</cp:revision>
  <dc:subject/>
  <dc:title/>
</cp:coreProperties>
</file>